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№ 19/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 проект постановления администрации города Пыть-Яха «О внесении изменений в постановление администрации города от 01.11.2013 № 286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( в ред. от 03.06.2014 №113-па,от 20.08.2014 №212-па, от 16.09.2014 №226-па, от 18.11.2014 №263-па, от 09.12.2014 №306-па, от 29.12.2014 №325-п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Пыть-Ях</w:t>
        <w:tab/>
        <w:tab/>
        <w:tab/>
        <w:tab/>
        <w:tab/>
        <w:tab/>
        <w:tab/>
        <w:t xml:space="preserve">                            25 марта 2014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0.03.2015г. (исх. № 9-170 от 20.03.2015г.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материалы, обосновывающие сумму изменений;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редставленным проектом постановления администрации города увеличивается объем финансирования программы в 2015 году в сумме 4500,0 тыс.руб. за счет средств бюджета автономного округа) на следующие мероприят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</w:rPr>
        <w:t>предоставление субсидий на возмещение части затрат на развитие материально-технической базы (за исключением личных подсобных хозяйств), основание: уведомление Департамента финансов ХМАО-Югры № 500/03/86 от 17.03.2015г.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Объем финансирования программы составит 45 073,5 тыс.руб., в том числе 10531,4 тыс.руб. на 2015 год (из них 10382,4 тыс.руб. за счет средств бюджета автономного округа).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за счет средств бюджета автономного округа на 2015 год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К проекту постановления администрации г.Пыть-Яха «О внесении изменений в постановление администрации города от 01.11.2013 № 286-па «Об утверждении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4-2020 годах» ( в ред. от 03.06.2014 №113-па,от 20.08.2014 №212-па, от 16.09.2014 №226-па, от 18.11.2014 №263-па, от 09.12.2014 №306-па, от 29.12.2014 №325-па)  замечания и предложения отсутствуют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5:00Z</dcterms:created>
  <dc:creator>Рогаченко</dc:creator>
  <dc:description/>
  <cp:keywords/>
  <dc:language>en-US</dc:language>
  <cp:lastModifiedBy>AbramovaSV</cp:lastModifiedBy>
  <cp:lastPrinted>2015-03-25T12:14:00Z</cp:lastPrinted>
  <dcterms:modified xsi:type="dcterms:W3CDTF">2015-03-25T09:39:00Z</dcterms:modified>
  <cp:revision>19</cp:revision>
  <dc:subject/>
  <dc:title>Экспертное заключение</dc:title>
</cp:coreProperties>
</file>